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каз Министерства строительства и жилищно-коммунального хозяйства РФ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hanging="0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8 сентября 2017 г. N 1287/пр</w:t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б утверждении изменений в сметные нормативы"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В соответствии с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1033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ом 33 статьи 1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,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6075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ами 7.5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6079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7.9 статьи 6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,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8303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ами 3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8304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4 статьи 8.3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Градостроительного кодекса Российской Федерации, 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10545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дпунктом 5.4.5 пункта 5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оложения о Министерстве строительства и жилищно-коммунального хозяйства Российской Федерации, утвержденног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становление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равительства Российской Федерации от 18 ноября 2013 г. N 1038, приказываю: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1. Утвердить изменения в Государственные элементные сметные нормы на строительные и специальные строительные работы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5596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Сборник 27.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"Автомобильные дороги", утвержденные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5090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казо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Министерства строительства и жилищно-коммунального хозяйства Российской Федерации от 30 декабря 2016 г. N 1038/пр "Об утверждении сметных нормативов", согласно приложению к настоящему приказу.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2. Департаменту ценообразования и градостроительного зонирования (С.В. Мочалова) включить в федеральный реестр сметных нормативов изменения в государственные элементные сметные нормы на строительные и специальные строительные работы, указанные в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89750/entry/1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е 1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настоящего приказа в соответствии с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42900/entry/1042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ом 42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орядка утверждения сметных нормативов, утвержденног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42900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казо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Минстроя России от 13 апреля 2017 г. N 710/пр.</w:t>
      </w:r>
    </w:p>
    <w:p>
      <w:pPr>
        <w:pStyle w:val="Normal"/>
        <w:shd w:fill="FFFFFF" w:val="clear"/>
        <w:spacing w:before="280" w:after="2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Контроль за исполнением настоящего приказа оставляю за собой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3"/>
        <w:gridCol w:w="3308"/>
      </w:tblGrid>
      <w:tr>
        <w:trPr/>
        <w:tc>
          <w:tcPr>
            <w:tcW w:w="661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Министра</w:t>
            </w:r>
          </w:p>
        </w:tc>
        <w:tc>
          <w:tcPr>
            <w:tcW w:w="330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.Д. Мавлияров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каз Министерства строительства и жилищно-коммунального хозяйства РФ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hanging="0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8 сентября 2017 г. N 1286/пр</w:t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 внесении изменений в федеральный реестр сметных нормативов"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В соответствии с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30208/entry/3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статьей 3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Федерального закона от 26 июля 2017 г. N 191-ФЗ "О внесении изменений в Градостроительный кодекс Российской Федерации и признании утратившими силу отдельных положений законодательных актов Российской Федерации" 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10545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дпунктом 5.4.5 пункта 5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оложения о Министерстве строительства и жилищно-коммунального хозяйства Российской Федерации, утвержденног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становление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равительства Российской Федерации от 18 ноября 2013 г. N 1038, приказываю: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1. Включить в федеральный реестр сметных нормативов изменения в Федеральные единичные расценки на строительные и специальные строительные работы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6416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Сборник 27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. "Автомобильные дороги", утвержденные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5086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казо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Министерства строительства и жилищно-коммунального хозяйства Российской Федерации от 30 декабря 2016 г. N 1039/пр "Об утверждении федеральных единичных расценок, федеральных сметных цен на материалы, изделия, конструкции и оборудование, применяемые в строительстве, федеральных сметных расценок на эксплуатацию строительных машин и автотранспортных средств, федеральных сметных цен на перевозки грузов для строительства", согласно приложению к настоящему приказу.</w:t>
      </w:r>
    </w:p>
    <w:p>
      <w:pPr>
        <w:pStyle w:val="Normal"/>
        <w:shd w:fill="FFFFFF" w:val="clear"/>
        <w:spacing w:before="280" w:after="2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Контроль за исполнением настоящего приказа оставляю за собой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3"/>
        <w:gridCol w:w="3308"/>
      </w:tblGrid>
      <w:tr>
        <w:trPr/>
        <w:tc>
          <w:tcPr>
            <w:tcW w:w="661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Министра</w:t>
            </w:r>
          </w:p>
        </w:tc>
        <w:tc>
          <w:tcPr>
            <w:tcW w:w="330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.Д. Мавлияров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каз Министерства строительства и жилищно-коммунального хозяйства РФ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hanging="0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8 сентября 2017 г. N 1285/пр</w:t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б утверждении изменений в сметные нормативы"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В соответствии с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1033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ом 33 статьи 1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,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6075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ами 7.5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6079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7.9 статьи 6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,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8303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ами 3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8304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4 статьи 8.3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Градостроительного кодекса Российской Федерации, 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10545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дпунктом 5.4.5 пункта 5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оложения о Министерстве строительства и жилищно-коммунального хозяйства Российской Федерации, утвержденног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становление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равительства Российской Федерации от 18 ноября 2013 г. N 1038, приказываю: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1. Утвердить изменения в Государственные элементные сметные нормы на строительные и специальные строительные работы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5600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Сборник 29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. "Тоннели и метрополитены", утвержденные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5090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казо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Министерства строительства и жилищно-коммунального хозяйства Российской Федерации от 30 декабря 2016 г. N 1038/пр "Об утверждении сметных нормативов", согласно приложению к настоящему приказу.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2. Департаменту ценообразования и градостроительного зонирования (С.В. Мочалова) включить в федеральный реестр сметных нормативов изменения в государственные элементные сметные нормы на строительные и специальные строительные работы, указанные в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89746/entry/1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е 1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настоящего приказа в соответствии с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42900/entry/1042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ом 42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орядка утверждения сметных нормативов, утвержденног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42900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казо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Минстроя России от 13 апреля 2017 г. N 710/пр.</w:t>
      </w:r>
    </w:p>
    <w:p>
      <w:pPr>
        <w:pStyle w:val="Normal"/>
        <w:shd w:fill="FFFFFF" w:val="clear"/>
        <w:spacing w:before="280" w:after="2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Контроль за исполнением настоящего приказа оставляю за собой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3"/>
        <w:gridCol w:w="3308"/>
      </w:tblGrid>
      <w:tr>
        <w:trPr/>
        <w:tc>
          <w:tcPr>
            <w:tcW w:w="661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Министра</w:t>
            </w:r>
          </w:p>
        </w:tc>
        <w:tc>
          <w:tcPr>
            <w:tcW w:w="330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.Д. Мавлияров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каз Министерства строительства и жилищно-коммунального хозяйства РФ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hanging="0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8 сентября 2017 г. N 1284/пр</w:t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 внесении изменений в федеральный реестр сметных нормативов"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В соответствии с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30208/entry/3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статьей 3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Федерального закона от 26 июля 2017 г. N 191-ФЗ "О внесении изменений в Градостроительный кодекс Российской Федерации и признании утратившими силу отдельных положений законодательных актов Российской Федерации" 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10545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дпунктом 5.4.5 пункта 5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оложения о Министерстве строительства и жилищно-коммунального хозяйства Российской Федерации, утвержденног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становление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равительства Российской Федерации от 18 ноября 2013 г. N 1038, приказываю: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1. Включить в федеральный реестр сметных нормативов изменения в Федеральные единичные расценки на строительные и специальные строительные работы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6420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Сборник 29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. "Тоннели и метрополитены", утвержденные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5086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казо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Министерства строительства и жилищно-коммунального хозяйства Российской Федерации от 30 декабря 2016 г. N 1039/пр "Об утверждении федеральных единичных расценок, федеральных сметных цен на материалы, изделия, конструкции и оборудование, применяемые в строительстве, федеральных сметных расценок на эксплуатацию строительных машин и автотранспортных средств, федеральных сметных цен на перевозки грузов для строительства", согласно приложению к настоящему приказу.</w:t>
      </w:r>
    </w:p>
    <w:p>
      <w:pPr>
        <w:pStyle w:val="Normal"/>
        <w:shd w:fill="FFFFFF" w:val="clear"/>
        <w:spacing w:before="280" w:after="2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Контроль за исполнением настоящего приказа оставляю за собой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3"/>
        <w:gridCol w:w="3308"/>
      </w:tblGrid>
      <w:tr>
        <w:trPr/>
        <w:tc>
          <w:tcPr>
            <w:tcW w:w="661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Министра</w:t>
            </w:r>
          </w:p>
        </w:tc>
        <w:tc>
          <w:tcPr>
            <w:tcW w:w="330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.Д. Мавлияров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каз Министерства строительства и жилищно-коммунального хозяйства РФ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hanging="0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8 сентября 2017 г. N 1283/пр</w:t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б утверждении изменений в сметные нормативы"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В соответствии с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1033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ом 33 статьи 1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,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6075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ами 7.5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6079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7.9 статьи 6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,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8303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ами 3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8304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4 статьи 8.3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Градостроительного кодекса Российской Федерации, 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10545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дпунктом 5.4.5 пункта 5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оложения о Министерстве строительства и жилищно-коммунального хозяйства Российской Федерации, утвержденног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становление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равительства Российской Федерации от 18 ноября 2013 г. N 1038, приказываю: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1. Утвердить изменения в Государственные элементные сметные нормы на строительные и специальные строительные работы Сборник 13. "Защита строительных конструкций и оборудования от коррозии", утвержденные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5090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казо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Министерства строительства и жилищно-коммунального хозяйства Российской Федерации от 30 декабря 2016 г. N 1038/пр "Об утверждении сметных нормативов", согласно приложению к настоящему приказу.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2. Департаменту ценообразования и градостроительного зонирования (С.В. Мочалова) включить в федеральный реестр сметных нормативов изменения в государственные элементные сметные нормы на строительные и специальные строительные работы, указанные в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89754/entry/1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е 1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настоящего приказа в соответствии с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42900/entry/1042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ом 42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орядка утверждения сметных нормативов, утвержденного приказом Минстроя России от 13 апреля 2017 г. N 710/пр.</w:t>
      </w:r>
    </w:p>
    <w:p>
      <w:pPr>
        <w:pStyle w:val="Normal"/>
        <w:shd w:fill="FFFFFF" w:val="clear"/>
        <w:spacing w:before="280" w:after="2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Контроль за исполнением настоящего приказа оставляю за собой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3"/>
        <w:gridCol w:w="3308"/>
      </w:tblGrid>
      <w:tr>
        <w:trPr/>
        <w:tc>
          <w:tcPr>
            <w:tcW w:w="661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Министра</w:t>
            </w:r>
          </w:p>
        </w:tc>
        <w:tc>
          <w:tcPr>
            <w:tcW w:w="330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.Д. Мавлияров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каз Министерства строительства и жилищно-коммунального хозяйства РФ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hanging="0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8 сентября 2017 г. N 1282/пр</w:t>
      </w:r>
    </w:p>
    <w:p>
      <w:pPr>
        <w:pStyle w:val="Normal"/>
        <w:shd w:fill="FFFFFF" w:val="clear"/>
        <w:spacing w:before="280" w:after="280"/>
        <w:ind w:hanging="0"/>
        <w:jc w:val="center"/>
        <w:rPr>
          <w:color w:val="000000"/>
          <w:sz w:val="34"/>
          <w:szCs w:val="34"/>
        </w:rPr>
      </w:pPr>
      <w:r>
        <w:rPr>
          <w:rFonts w:cs="Arial" w:ascii="Arial" w:hAnsi="Arial"/>
          <w:color w:val="000000"/>
          <w:sz w:val="24"/>
          <w:szCs w:val="24"/>
        </w:rPr>
        <w:t>"О внесении изменений в федеральный реестр сметных нормативов"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В соответствии с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30208/entry/3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статьей 3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Федерального закона от 26 июля 2017 г. N 191-ФЗ "О внесении изменений в Градостроительный кодекс Российской Федерации и признании утратившими силу отдельных положений законодательных актов Российской Федерации" 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10545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дпунктом 5.4.5 пункта 5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оложения о Министерстве строительства и жилищно-коммунального хозяйства Российской Федерации, утвержденног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становление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равительства Российской Федерации от 18 ноября 2013 г. N 1038, приказываю: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1. Включить в федеральный реестр сметных нормативов изменения в Федеральные единичные расценки на строительные и специальные строительные работы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6386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Сборник 13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. "Защита строительных конструкций и оборудования от коррозии", утвержденные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5086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казо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Министерства строительства и жилищно-коммунального хозяйства Российской Федерации от 30 декабря 2016 г. N 1039/пр "Об утверждении федеральных единичных расценок, федеральных сметных цен на материалы, изделия, конструкции и оборудование, применяемые в строительстве, федеральных сметных расценок на эксплуатацию строительных машин и автотранспортных средств, федеральных сметных цен на перевозки грузов для строительства", согласно приложению к настоящему приказу.</w:t>
      </w:r>
    </w:p>
    <w:p>
      <w:pPr>
        <w:pStyle w:val="Normal"/>
        <w:shd w:fill="FFFFFF" w:val="clear"/>
        <w:spacing w:before="280" w:after="2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Контроль за исполнением настоящего приказа оставляю за собой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3"/>
        <w:gridCol w:w="3308"/>
      </w:tblGrid>
      <w:tr>
        <w:trPr/>
        <w:tc>
          <w:tcPr>
            <w:tcW w:w="661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Министра</w:t>
            </w:r>
          </w:p>
        </w:tc>
        <w:tc>
          <w:tcPr>
            <w:tcW w:w="330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.Д. Мавлияров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каз Министерства строительства и жилищно-коммунального хозяйства РФ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hanging="0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8 сентября 2017 г. N 1281/пр</w:t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б утверждении изменений в сметные нормативы"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В соответствии с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1033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ом 33 статьи 1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,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6075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ами 7.5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6079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7.9 статьи 6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,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8303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ами 3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8304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4 статьи 8.3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Градостроительного кодекса Российской Федерации, 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10545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дпунктом 5.4.5 пункта 5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оложения о Министерстве строительства и жилищно-коммунального хозяйства Российской Федерации, утвержденног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становление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равительства Российской Федерации от 18 ноября 2013 г. N 1038, приказываю: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1. Утвердить изменения в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57412299/entry/3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Государственные элементные сметные нормы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на ремонтно-строительные работы, утвержденные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5090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казо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Министерства строительства и жилищно-коммунального хозяйства Российской Федерации от 30 декабря 2016 г. N 1038/пр "Об утверждении сметных нормативов", согласно приложению N 1 к настоящему приказу.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2. Утвердить изменения в Государственные элементные сметные нормы на монтаж оборудования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5694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Сборник 12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. "Технологические трубопроводы", утвержденные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5090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казо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Министерства строительства и жилищно-коммунального хозяйства Российской Федерации от 30 декабря 2016 г. N 1038/пр "Об утверждении сметных нормативов", согласно приложению N 2 к настоящему приказу.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3. Департаменту ценообразования и градостроительного зонирования (С.В. Мочалова) включить в федеральный реестр сметных нормативов изменения в государственные элементные сметные нормы на ремонтно-строительные работы и в государственные элементные сметные нормы на монтаж оборудования, указанные в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89738/entry/1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ах 1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89738/entry/2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2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настоящего приказа в соответствии с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42900/entry/1042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ом 42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орядка утверждения сметных нормативов, утвержденног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42900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казо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Минстроя России от 13 апреля 2017 г. N 710/пр.</w:t>
      </w:r>
    </w:p>
    <w:p>
      <w:pPr>
        <w:pStyle w:val="Normal"/>
        <w:shd w:fill="FFFFFF" w:val="clear"/>
        <w:spacing w:before="280" w:after="2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Контроль за исполнением настоящего приказа оставляю за собой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3"/>
        <w:gridCol w:w="3308"/>
      </w:tblGrid>
      <w:tr>
        <w:trPr/>
        <w:tc>
          <w:tcPr>
            <w:tcW w:w="661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Министра</w:t>
            </w:r>
          </w:p>
        </w:tc>
        <w:tc>
          <w:tcPr>
            <w:tcW w:w="330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.Д. Мавлияров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каз Министерства строительства и жилищно-коммунального хозяйства РФ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hanging="0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8 сентября 2017 г. N 1280/пр</w:t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 внесении изменений в федеральный реестр сметных нормативов"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В соответствии с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30208/entry/3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статьей 3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Федерального закона от 26 июля 2017 г. N 191-ФЗ "О внесении изменений в Градостроительный кодекс Российской Федерации и признании утратившими силу отдельных положений законодательных актов Российской Федерации" 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10545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дпунктом 5.4.5 пункта 5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оложения о Министерстве строительства и жилищно-коммунального хозяйства Российской Федерации, утвержденног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становление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равительства Российской Федерации от 18 ноября 2013 г. N 1038, приказываю: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1. Включить в федеральный реестр сметных нормативов изменения в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57412299/entry/3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Федеральные единичные расценки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на ремонтно-строительные работы, утвержденные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5086/entry/16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казо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Министерства строительства и жилищно-коммунального хозяйства Российской Федерации от 30 декабря 2016 г. N 1039/пр "Об утверждении федеральных единичных расценок, федеральных сметных цен на материалы, изделия, конструкции и оборудование, применяемые в строительстве, федеральных сметных расценок на эксплуатацию строительных машин и автотранспортных средств, федеральных сметных цен на перевозки грузов для строительства", согласно приложению N 1 к настоящему приказу.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2. Включить в федеральный реестр сметных нормативов изменения в Федеральные единичные расценки на монтаж оборудования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6078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Сборник 12.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"Технологические трубопроводы", утвержденные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5086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казо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Министерства строительства и жилищно-коммунального хозяйства Российской Федерации от 30 декабря 2016 г. N 1039/пр "Об утверждении федеральных единичных расценок, федеральных сметных цен на материалы, изделия, конструкции и оборудование, применяемые в строительстве, федеральных сметных расценок на эксплуатацию строительных машин и автотранспортных средств, федеральных сметных цен на перевозки грузов для строительства", согласно приложению N 2 к настоящему приказу.</w:t>
      </w:r>
    </w:p>
    <w:p>
      <w:pPr>
        <w:pStyle w:val="Normal"/>
        <w:shd w:fill="FFFFFF" w:val="clear"/>
        <w:spacing w:before="280" w:after="2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Контроль за исполнением настоящего приказа оставляю за собой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3"/>
        <w:gridCol w:w="3308"/>
      </w:tblGrid>
      <w:tr>
        <w:trPr/>
        <w:tc>
          <w:tcPr>
            <w:tcW w:w="661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Министра</w:t>
            </w:r>
          </w:p>
        </w:tc>
        <w:tc>
          <w:tcPr>
            <w:tcW w:w="330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.Д. Мавлияров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каз Министерства строительства и жилищно-коммунального хозяйства РФ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hanging="0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8 сентября 2017 г. N 1279/пр</w:t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 внесении изменений в федеральный реестр сметных нормативов"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В соответствии с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30208/entry/3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статьей 3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Федерального закона от 26 июля 2017 г. N 191-ФЗ "О внесении изменений в Градостроительный кодекс Российское Федерации и признании утратившими силу отдельных положений законодательных актов Российской Федерации" 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10545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дпунктом 5.4.5 пункта 5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оложения о Министерстве строительства и жилищно-коммунального хозяйства Российской Федерации, утвержденног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становление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равительства Российской Федерации от 18 ноября 2013 г. N 1038 приказываю: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1. Включить в федеральный реестр сметных нормативов изменения в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57412299/entry/6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федеральные сметные цены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на материалы, изделия, конструкции и оборудование, применяемые в строительстве, утвержденные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5086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казо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Министерства строительства и жилищно-коммунального хозяйства Российской Федерации от 30 декабря 2016 г. N 1039/пр "Об утверждении федеральных единичных расценок, федеральных сметных цен на материалы, изделия конструкции и оборудование, применяемые в строительстве, федеральных сметных расценок на эксплуатацию строительных машин и автотранспортных) средств, федеральных сметных цен на перевозки грузов для строительства" согласн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89694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ложению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к настоящему приказу.</w:t>
      </w:r>
    </w:p>
    <w:p>
      <w:pPr>
        <w:pStyle w:val="Normal"/>
        <w:shd w:fill="FFFFFF" w:val="clear"/>
        <w:spacing w:before="280" w:after="2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Контроль за исполнением настоящего приказа оставляю за собой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3"/>
        <w:gridCol w:w="3308"/>
      </w:tblGrid>
      <w:tr>
        <w:trPr/>
        <w:tc>
          <w:tcPr>
            <w:tcW w:w="661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Министра</w:t>
            </w:r>
          </w:p>
        </w:tc>
        <w:tc>
          <w:tcPr>
            <w:tcW w:w="330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.Д. Мавлияров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каз Министерства строительства и жилищно-коммунального хозяйства РФ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hanging="0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8 сентября 2017 г. N 1278/пр</w:t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 внесении изменений в федеральный реестр сметных нормативов"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В соответствии с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30208/entry/3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статьей 3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Федерального закона от 26 июля 2017 г. N 191-ФЗ "О внесении изменений в Градостроительный кодекс Российской Федерации и признании утратившими силу отдельных положений законодательных актов Российской Федерации" 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10545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дпунктом 5.4.5 пункта 5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оложения о Министерстве строительства и жилищно-коммунального хозяйства Российской Федерации, утвержденног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становление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равительства Российской Федерации от 18 ноября 2013 г. N 1038, приказываю: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1. Включить в федеральный реестр сметных нормативов изменения в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57412299/entry/7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федеральные сметные расценки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на эксплуатацию строительных машин и автотранспортных средств, утвержденные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5086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казо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Министерства строительства и жилищно-коммунального хозяйства Российской Федерации от 30 декабря 2016 г. N 1039/пр "Об утверждении федеральных единичных расценок, федеральных сметных цен на материалы, изделия, конструкции и оборудование, применяемые в строительстве, федеральных сметных расценок на эксплуатацию строительных машин и автотранспортных средств, федеральных сметных цен на перевозки грузов для строительства", согласн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89700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ложению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к настоящему приказу.</w:t>
      </w:r>
    </w:p>
    <w:p>
      <w:pPr>
        <w:pStyle w:val="Normal"/>
        <w:shd w:fill="FFFFFF" w:val="clear"/>
        <w:spacing w:before="280" w:after="2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Контроль за исполнением настоящего приказа оставляю за собой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3"/>
        <w:gridCol w:w="3308"/>
      </w:tblGrid>
      <w:tr>
        <w:trPr/>
        <w:tc>
          <w:tcPr>
            <w:tcW w:w="661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Министра</w:t>
            </w:r>
          </w:p>
        </w:tc>
        <w:tc>
          <w:tcPr>
            <w:tcW w:w="330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.Д. Мавлияров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каз Министерства строительства и жилищно-коммунального хозяйства РФ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hanging="0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5 сентября 2017 г. N 1254/пр</w:t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б утверждении изменений в сметные нормативы"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В соответствии с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1033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ом 33 статьи 1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,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6075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ами 7.5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6079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7.9 статьи 6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,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8303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ами 3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8304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4 статьи 8.3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Градостроительного кодекса Российской Федерации, 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10545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дпунктом 5.4.5 пункта 5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оложения о Министерстве строительства и жилищно-коммунального хозяйства Российской Федерации, утвержденног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становление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равительства Российской Федерации от 18 ноября 2013 г. N 1038, приказываю: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1. Утвердить изменения в Государственные элементные сметные нормы на строительные и специальные строительные работы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5560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Сборник 9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. "Строительные металлические конструкции", утвержденные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5090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казо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Министерства строительства и жилищно-коммунального хозяйства Российской Федерации от 30 декабря 2016 г. N 1038/пр "Об утверждении сметных нормативов", согласно приложению к настоящему приказу.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2. Департаменту ценообразования и градостроительного зонирования (С.В. Мочалова) включить в федеральный реестр сметных нормативов изменения в государственные элементные сметные нормы на строительные и специальные строительные работы, указанные в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89722/entry/1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е 1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настоящего приказа в соответствии с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42900/entry/1042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ом 42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орядка утверждения сметных нормативов, утвержденног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42900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казо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Минстроя России от 13 апреля 2017 г. N 710/пр.</w:t>
      </w:r>
    </w:p>
    <w:p>
      <w:pPr>
        <w:pStyle w:val="Normal"/>
        <w:shd w:fill="FFFFFF" w:val="clear"/>
        <w:spacing w:before="280" w:after="2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Контроль за исполнением настоящего приказа оставляю за собой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3"/>
        <w:gridCol w:w="3308"/>
      </w:tblGrid>
      <w:tr>
        <w:trPr/>
        <w:tc>
          <w:tcPr>
            <w:tcW w:w="661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Министра</w:t>
            </w:r>
          </w:p>
        </w:tc>
        <w:tc>
          <w:tcPr>
            <w:tcW w:w="330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.Д. Мавлияров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каз Министерства строительства и жилищно-коммунального хозяйства РФ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hanging="0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5 сентября 2017 г. N 1253/пр</w:t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 внесении изменений в федеральный реестр сметных нормативов"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В соответствии с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30208/entry/3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статьей 3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Федерального закона от 26 июля 2017 г. N 191-ФЗ "О внесении изменений в Градостроительный кодекс Российской Федерации и признании утратившими силу отдельных положений законодательных актов Российской Федерации" 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10545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дпунктом 5.4.5 пункта 5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оложения о Министерстве строительства и жилищно-коммунального хозяйства Российской Федерации, утвержденног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становление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равительства Российской Федерации от 18 ноября 2013 г. N 1038, приказываю: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1. Включить в федеральный реестр сметных нормативов изменения в Федеральные единичные расценки на строительные и специальные строительные работы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6470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Сборник 9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. "Строительные металлические конструкции", утвержденные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5086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казо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Министерства строительства и жилищно-коммунального хозяйства Российской Федерации от 30 декабря 2016 г. N 1039/пр "Об утверждении федеральных единичных расценок, федеральных сметных цен на материалы, изделия, конструкции и оборудование, применяемые в строительстве, федеральных сметных расценок на эксплуатацию строительных машин и автотранспортных средств, федеральных сметных цен на перевозки грузов для строительства", согласно приложению к настоящему приказу.</w:t>
      </w:r>
    </w:p>
    <w:p>
      <w:pPr>
        <w:pStyle w:val="Normal"/>
        <w:shd w:fill="FFFFFF" w:val="clear"/>
        <w:spacing w:before="280" w:after="2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 Контроль за исполнением настоящего приказа оставляю за собой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3"/>
        <w:gridCol w:w="3308"/>
      </w:tblGrid>
      <w:tr>
        <w:trPr/>
        <w:tc>
          <w:tcPr>
            <w:tcW w:w="661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Министра</w:t>
            </w:r>
          </w:p>
        </w:tc>
        <w:tc>
          <w:tcPr>
            <w:tcW w:w="330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.Д. Мавлияров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каз Министерства строительства и жилищно-коммунального хозяйства РФ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hanging="0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5 сентября 2017 г. N 1252/пр</w:t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 внесении изменений в федеральный реестр сметных нормативов"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В соответствии с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30208/entry/3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статьей 3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Федерального закона от 26 июля 2017 г. N 191-ФЗ "О внесении изменений в Градостроительный кодекс Российской Федерации и признании утратившими силу отдельных положений законодательных актов Российской Федерации" 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10545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дпунктом 5.4.5 пункта 5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оложения о Министерстве строительства и жилищно-коммунального хозяйства Российской Федерации, утвержденног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становление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равительства Российской Федерации от 18 ноября 2013 г. N 1038, приказываю: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1. Включить в федеральный реестр сметных нормативов изменения в Федеральные единичные расценки на монтаж оборудования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6134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Сборник 37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. "Оборудование общего назначения", утвержденные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5086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казо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Министерства строительства и жилищно-коммунального хозяйства Российской Федерации от 30 декабря 2016 г. N 1039/пр "Об утверждении федеральных единичных расценок, федеральных сметных цен на материалы, изделия, конструкции и оборудование, применяемые в строительстве, федеральных сметных расценок на эксплуатацию строительных машин и автотранспортных средств, федеральных сметных цен на перевозки грузов для строительства", согласно приложению к настоящему приказу.</w:t>
      </w:r>
    </w:p>
    <w:p>
      <w:pPr>
        <w:pStyle w:val="Normal"/>
        <w:shd w:fill="FFFFFF" w:val="clear"/>
        <w:spacing w:before="280" w:after="2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Контроль за исполнением настоящего приказа оставляю за собой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3"/>
        <w:gridCol w:w="3308"/>
      </w:tblGrid>
      <w:tr>
        <w:trPr/>
        <w:tc>
          <w:tcPr>
            <w:tcW w:w="661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Министра</w:t>
            </w:r>
          </w:p>
        </w:tc>
        <w:tc>
          <w:tcPr>
            <w:tcW w:w="330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.Д. Мавлияров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иказ Министерства строительства и жилищно-коммунального хозяйства РФ </w:t>
      </w:r>
    </w:p>
    <w:p>
      <w:pPr>
        <w:pStyle w:val="Normal"/>
        <w:numPr>
          <w:ilvl w:val="0"/>
          <w:numId w:val="0"/>
        </w:numPr>
        <w:shd w:fill="FFFFFF" w:val="clear"/>
        <w:spacing w:before="0" w:after="60"/>
        <w:ind w:hanging="0"/>
        <w:jc w:val="center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25 сентября 2017 г. N 1251/пр</w:t>
      </w:r>
    </w:p>
    <w:p>
      <w:pPr>
        <w:pStyle w:val="Normal"/>
        <w:shd w:fill="FFFFFF" w:val="clear"/>
        <w:spacing w:before="0" w:after="60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б утверждении изменений в сметные нормативы"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В соответствии с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1033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ом 33 статьи 1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,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6075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ами 7.5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6079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7.9 статьи 6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,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8303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ами 3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12138258/entry/8304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4 статьи 8.3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Градостроительного кодекса Российской Федерации, и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10545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дпунктом 5.4.5 пункта 5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оложения о Министерстве строительства и жилищно-коммунального хозяйства Российской Федерации, утвержденног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0509708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остановление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равительства Российской Федерации от 18 ноября 2013 г. N 1038, приказываю: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1. Утвердить изменения в Государственные элементные сметные нормы на монтаж оборудования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5744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Сборник 37.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"Оборудование общего назначения", утвержденные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605090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казо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Министерства строительства и жилищно-коммунального хозяйства Российской Федерации от 30 декабря 2016 г. N 1038/пр "Об утверждении сметных нормативов", согласно приложению к настоящему приказу.</w:t>
      </w:r>
    </w:p>
    <w:p>
      <w:pPr>
        <w:pStyle w:val="Normal"/>
        <w:shd w:fill="FFFFFF" w:val="clear"/>
        <w:spacing w:before="280" w:after="280"/>
        <w:ind w:hanging="0"/>
        <w:rPr/>
      </w:pPr>
      <w:r>
        <w:rPr>
          <w:color w:val="000000"/>
          <w:sz w:val="18"/>
          <w:szCs w:val="18"/>
        </w:rPr>
        <w:t>2. Департаменту ценообразования и градостроительного зонирования (С.В. Мочалова) включить в федеральный реестр сметных нормативов изменения в государственные элементные сметные нормы на монтаж оборудования, указанные в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89742/entry/1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е 1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настоящего приказа в соответствии с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42900/entry/1042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унктом 42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Порядка утверждения сметных нормативов, утвержденного </w:t>
      </w:r>
      <w:r>
        <w:fldChar w:fldCharType="begin"/>
      </w:r>
      <w:r>
        <w:rPr>
          <w:rStyle w:val="InternetLink"/>
          <w:sz w:val="18"/>
          <w:color w:val="000000"/>
        </w:rPr>
        <w:instrText xml:space="preserve"> HYPERLINK "http://mobileonline.garant.ru/" \l "/document/71742900/entry/0"</w:instrText>
      </w:r>
      <w:r>
        <w:rPr>
          <w:rStyle w:val="InternetLink"/>
          <w:sz w:val="18"/>
          <w:color w:val="000000"/>
        </w:rPr>
        <w:fldChar w:fldCharType="separate"/>
      </w:r>
      <w:r>
        <w:rPr>
          <w:rStyle w:val="InternetLink"/>
          <w:color w:val="000000"/>
          <w:sz w:val="18"/>
        </w:rPr>
        <w:t>приказом</w:t>
      </w:r>
      <w:r>
        <w:rPr>
          <w:rStyle w:val="InternetLink"/>
          <w:sz w:val="18"/>
          <w:color w:val="000000"/>
        </w:rPr>
        <w:fldChar w:fldCharType="end"/>
      </w:r>
      <w:r>
        <w:rPr>
          <w:color w:val="000000"/>
          <w:sz w:val="18"/>
          <w:szCs w:val="18"/>
        </w:rPr>
        <w:t> Минстроя России от 13 апреля 2017 г. N 710/пр.</w:t>
      </w:r>
    </w:p>
    <w:p>
      <w:pPr>
        <w:pStyle w:val="Normal"/>
        <w:shd w:fill="FFFFFF" w:val="clear"/>
        <w:spacing w:before="280" w:after="2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Контроль за исполнением настоящего приказа оставляю за собой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3"/>
        <w:gridCol w:w="3308"/>
      </w:tblGrid>
      <w:tr>
        <w:trPr/>
        <w:tc>
          <w:tcPr>
            <w:tcW w:w="6613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Министра</w:t>
            </w:r>
          </w:p>
        </w:tc>
        <w:tc>
          <w:tcPr>
            <w:tcW w:w="3308" w:type="dxa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.Д. Мавлияров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suppressLineNumbers/>
      <w:suppressAutoHyphens w:val="true"/>
      <w:ind w:firstLine="425"/>
      <w:jc w:val="both"/>
    </w:pPr>
    <w:rPr>
      <w:kern w:val="2"/>
      <w:sz w:val="22"/>
    </w:rPr>
  </w:style>
  <w:style w:type="paragraph" w:styleId="2">
    <w:name w:val="Стиль2"/>
    <w:basedOn w:val="Normal"/>
    <w:qFormat/>
    <w:pPr>
      <w:keepNext w:val="true"/>
      <w:keepLines/>
      <w:suppressLineNumbers/>
      <w:suppressAutoHyphens w:val="true"/>
      <w:ind w:firstLine="425"/>
      <w:jc w:val="both"/>
    </w:pPr>
    <w:rPr>
      <w:kern w:val="2"/>
      <w:sz w:val="22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16">
    <w:name w:val="s_16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3:09:00Z</dcterms:created>
  <dc:creator>Pavel</dc:creator>
  <dc:description/>
  <cp:keywords/>
  <dc:language>en-US</dc:language>
  <cp:lastModifiedBy>Phil</cp:lastModifiedBy>
  <dcterms:modified xsi:type="dcterms:W3CDTF">2017-10-30T16:46:00Z</dcterms:modified>
  <cp:revision>3</cp:revision>
  <dc:subject/>
  <dc:title>Приказ Министерства строительства и жилищно-коммунального хозяйства РФ от 28 сентября 2017 г</dc:title>
</cp:coreProperties>
</file>